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9 февраля 2018 года в Государственном управлении ветеринарии Псковской области под председательством первого заместителя начальника управления Удалова Валерия Николаевича, состоялось заседание </w:t>
      </w:r>
      <w:r>
        <w:rPr>
          <w:sz w:val="28"/>
          <w:szCs w:val="28"/>
        </w:rPr>
        <w:t>комиссии по соблюдению требований  к служебному поведению  и урегулированию конфликта интересов в отношении государственных гражданских служащих  Государственного управления ветеринарии Пск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В работе комиссии приняли участие члены комиссии из числа государственных гражданских служащих управления, представитель образовательного учреждения высшего профессионального образования, деятельность которого связана с государственной службой, представитель Управления по вопросам противодействия коррупции Администрации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На заседании комиссии были рассмотрены материалы </w:t>
      </w:r>
      <w:r>
        <w:rPr>
          <w:sz w:val="28"/>
          <w:szCs w:val="28"/>
          <w:lang w:eastAsia="ru-RU"/>
        </w:rPr>
        <w:t>проверок достоверности и полноты сведений, представленных четверыми государственными гражданскими служащими управления,</w:t>
      </w:r>
      <w:r>
        <w:rPr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области от 28.09.2009 № 368 «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30"/>
          <w:szCs w:val="30"/>
        </w:rPr>
        <w:t>Рассмотрев материалы проверок, учитывая степень тяжести совершенных нарушений, отсутствие умысла, комиссия рекомендовала начальнику управ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30"/>
          <w:szCs w:val="30"/>
        </w:rPr>
        <w:t>применить дисциплинарное взыскание в виде замечания к одному гражданскому служащему управления;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не применять взыскание в отношении трех гражданских служащих управления, в виду незначительности совершенных ими нарушений антикоррупционного законодательства.</w:t>
      </w:r>
    </w:p>
    <w:p>
      <w:pPr>
        <w:pStyle w:val="Normal"/>
        <w:spacing w:lineRule="auto" w:line="276"/>
        <w:ind w:firstLine="708"/>
        <w:jc w:val="both"/>
        <w:rPr>
          <w:rFonts w:eastAsia="Arial" w:cs="Times New Roman"/>
          <w:sz w:val="30"/>
          <w:szCs w:val="30"/>
        </w:rPr>
      </w:pPr>
      <w:r>
        <w:rPr>
          <w:rFonts w:eastAsia="Arial" w:cs="Times New Roman"/>
          <w:sz w:val="30"/>
          <w:szCs w:val="3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/>
          <w:sz w:val="30"/>
          <w:szCs w:val="30"/>
        </w:rPr>
        <w:t>Начальник управления</w:t>
        <w:tab/>
        <w:tab/>
        <w:tab/>
        <w:tab/>
        <w:tab/>
        <w:t xml:space="preserve">                   В.Н.Баданин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91D813DC250AB4BF3AAA6768FB9421C964B297C84E5901077204C172E29E5EF9832BBCC8FA83B388987K9n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7:00Z</dcterms:created>
  <dc:creator>1</dc:creator>
  <dc:description/>
  <cp:keywords/>
  <dc:language>en-US</dc:language>
  <cp:lastModifiedBy>1</cp:lastModifiedBy>
  <cp:lastPrinted>2018-02-15T09:24:00Z</cp:lastPrinted>
  <dcterms:modified xsi:type="dcterms:W3CDTF">2018-02-15T07:24:00Z</dcterms:modified>
  <cp:revision>4</cp:revision>
  <dc:subject/>
  <dc:title>новый шаблон</dc:title>
</cp:coreProperties>
</file>