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33"/>
        </w:rPr>
        <w:t xml:space="preserve">  </w:t>
      </w:r>
      <w:r>
        <w:rPr>
          <w:rFonts w:cs="Times New Roman" w:ascii="Times New Roman" w:hAnsi="Times New Roman"/>
          <w:b/>
          <w:bCs/>
          <w:sz w:val="29"/>
          <w:szCs w:val="33"/>
        </w:rPr>
        <w:t>Данные о специализированных предприятиях по убою сельскохозяйственных животных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на территории Псковской области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</w:r>
    </w:p>
    <w:tbl>
      <w:tblPr>
        <w:tblW w:w="1508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"/>
        <w:gridCol w:w="1980"/>
        <w:gridCol w:w="1680"/>
        <w:gridCol w:w="2071"/>
        <w:gridCol w:w="1926"/>
        <w:gridCol w:w="1762"/>
        <w:gridCol w:w="1740"/>
        <w:gridCol w:w="1725"/>
        <w:gridCol w:w="1725"/>
      </w:tblGrid>
      <w:tr>
        <w:trPr/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п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онны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редприятия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Наименовани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предприятия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Адрес фактически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предприяти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(субъект РФ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населённы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пункт, улица, дом)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Адрес юридически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предприяти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(субъект РФ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населённы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пункт, улица, дом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Вид предприяти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(убойный пунк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площадка, цех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комбинат и др.)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Виды животных, убой которых осуществляется на предприятии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Объём убиваемого скота (среднее кол-во гол./смену в 2013 г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5"/>
                <w:szCs w:val="28"/>
              </w:rPr>
            </w:pPr>
            <w:r>
              <w:rPr>
                <w:rFonts w:cs="Times New Roman" w:ascii="Times New Roman" w:hAnsi="Times New Roman"/>
                <w:sz w:val="25"/>
                <w:szCs w:val="28"/>
              </w:rPr>
              <w:t>Ф.И.О. руководителя, контактный телефон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Торо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500, 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Невел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тавского, д. 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100, 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ликие Луки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Дружбы, д. 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ков Иван Егорович, (81153) 9-19-00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Стасюк В.В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503, 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Невел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расноармейская, д. 9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503, 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Невел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ролетарская,  д. 1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сюк Валерий Витальевич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Петров В.А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Демидов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сковская область,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ньинский район, д. Корнилов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в Вадим Александрович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13607777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Клемяционок В.М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Смычок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ликолукский район, д. Карцев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емяционок Виктор Михайл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1367344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53)2-63-1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Фёдоров В.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Шелко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Шелково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ёдоров Владимир Александр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53)2-50-9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НПО «Биопроект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Баланд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Баландино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мгин Виктор Николаеви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8(81153)3-86-8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53)5-37-53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9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Байбина Л.А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Першин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Першин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йбина Людмила Александровна 891136734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Племзавод Удрайское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Иванов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Иванов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 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горов Виктор Анатольевич 8(81153)2-35-40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Беляков Ю.Я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Федотков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ликие Луки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Фурманова, д. 29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яков Юрий Яковлевич 89113692729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Быстров И.П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Русанов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Русанов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ыстров Игорь Петрович 8911364694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тицефабрика Борки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Борки, ул. Центральнач, д. 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Борки, ул. Центральнач, д. 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ефабр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а (кур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олновский Иосиф Каземирович 8(81153)2-31-8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53)2-31-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Сагателян Р.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д. Корнило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олукский район,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д. Кислово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агателян Рамик Микшиевич 89113652209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ПХ Галстян Ю.О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вят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Чеснорье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Псковская область, п. Усвяты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25 Октябр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лстян Юрик Оганезович 89113533677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Курченкова Л.В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Локнян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Валуевское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п. Локня, ул. Ленина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рченкова Лариса Владимировна 89211145202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Гаврильков С.И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чец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Аристов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чецкий р-н, д. Разувайка, д. 3, кв. 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врильков Сергей Иванович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7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Сафронов А.Ф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город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Мыз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городский р-н, д. Влесн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фронов Александр Фёдорович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1215380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ржевское РАЙП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Новоржев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Германа, д. 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г. Новоржев, ул. Германа, д. 4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 свинь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пияло Василий Петрович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14322342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КУ ИК - 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р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Крю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ровский р-н, д. Крюк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ёмкин И.Н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52)9-58-37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Берёзка - 2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р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Берёзк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р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Берёз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ксеев Юрий Иванович 89113517390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С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U.</w:t>
            </w:r>
            <w:r>
              <w:rPr>
                <w:rFonts w:cs="Times New Roman" w:ascii="Times New Roman" w:hAnsi="Times New Roman"/>
                <w:sz w:val="24"/>
              </w:rPr>
              <w:t>АЮ89.ДО124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уллина З.Н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Остров, ул. Островских молодогвардейцев, д. 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Остров, ул. Островских молодогвардейцев, д. 2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улина Зара Николаевна 89113628573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Х «Лесное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ыталовский район, Тулинская волость, д. Бабин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ыталовский район, Тулинская волость, д. Бабино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ибинюков Сергей Петрович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13653101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Империал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кинский район, д. Лесное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г. Псков, ул. Коммунальная, д. 4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адин Николай Юрьевич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АгроАльянс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кинский район,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Слопыг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кинский район,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Заболоть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равникова Елена Вячеславовн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П Пасхина С.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кинский район, д. Ягодк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анк-Петербург, пр-т  Художников, 30 – 1 - 3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хина Светлана Викторовна 89113626458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3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шкиногорское РАЙПО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Пушкинские горы, ул. Новоржевская, д. 45.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Пушкинские Горы, ул. Ермолаева, д. 27 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ковлева Елена Николаевн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46)2-31-73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4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авское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Павы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-н, д. Павы, ул. Новосёлов, д. 2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 А.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34)7-13-55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олнечный сад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Залужье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Залужь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лик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илко Станислав Виктор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16096087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813505345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Старостина О.А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Логовин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Волышово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тина О.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1355419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хоз «Зар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Верхний Мос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Верхний Мос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в Борис Яковлевич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8(81134)9-31-9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13643826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П «Совхоз Шелонский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нская волость, д. Заполь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х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нская волость, д. Заполь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це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зд Александр Евгеньевич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34)2-40-84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ПЗ «Вязье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довичский район, д. Вязье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довичский район, д. Вязье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иеру В.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36)9-66-06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стошкинское РАЙПО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г. Пустошка, ул. Октябрьская, д. 59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Пустошка, ул. Пригородная, д. 36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харнева Л.М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42)2-13-89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Великолукский мясокомбинат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ликие Луки, ул. Литейная, д. 17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ликие Луки, ул. Литейная, д. 17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сокомбина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, лошад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цинкевич Руслан Владимирович 8(81153)6-08-89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Родина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овосокольнический р-н, д. Шахниха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сокольнический район, д. Окни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злов В.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44)9-37-6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ПХ Ретровский В.Ю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сокольнический район, д. Хря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сокольнический район, д. Хря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 свинь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тровский Валерий Юрьевич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1217900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ПХ Лебедев Н.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сокольнический район, д. Фалько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сокольнический район, д. Фалько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бедев Н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1351798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Рогова Г.Г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Псковский район, д. Дуброво, ул. Западная, д. 1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Псковский район, д. Дуброво, ул. Западная, д. 1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гова Галина Георгиевн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2)67-48-52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Булкин И.А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-н, д. Соловьи, д. 9, кв. 7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Крапивинка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лкин И.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13791096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Алексеев А.Г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Псковский район, д. Соловьи, д. 7, кв. 6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Холстово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ксеев А.Г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13593086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ГБУСО «Серёдкинский ПНИ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рёдка, ул. Хоботова, д. 3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Серёдка, ул. Хоботова, д. 3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докимов Анатолий Степанович 891136531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Х Соколюк Н.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юс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Петрилово, д. 8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юс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 Петрилово, д. 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пунк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а (кур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колюк Н.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АПК «Северопсковский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Плюсс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Плюсс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ефабр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а (кур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енко Сергей Васильевич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33)2-22-52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сковАгроИнвест»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о Соловьи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айон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о Соловьи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ый цех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чиков А.Н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2)67-41-37</w:t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4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Гюмюшлю И.П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жаницкий район, д. Дворцы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жаницкий район, д. Дворцы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юмюшлю Илья Николаевич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Семёнов А.П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жаницкий район, д. Плёссы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жаницкий район, д. Плёссы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ёнов Александр Петрович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4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Захаров В.М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.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ежаницкий р-н, д. Кунавино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Бежаницы, ул. Краснолученское шоссе, д. 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харов Владимир Михайлович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П Сафарова Л.Ю.</w:t>
            </w:r>
          </w:p>
        </w:tc>
        <w:tc>
          <w:tcPr>
            <w:tcW w:w="20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айон, д. Малая Выставка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ий район, д. Малая Выставка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лкий рогатый скот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фарова Любовь Юрьевна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сковмясопром»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сков, ул. Л. Поземского, д. 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сковская область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сков, ул. Л. Поземского, д. 9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сокомбина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,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ьи, лошад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укшин А.Е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8(8112)75-45-26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2)79-34-7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П Озерный +»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Бежаницкий район, д. Туро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ковская область, Бежаницкий район, д. Туро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йная площад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пный рогатый ско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ёмкин С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(81141)2-11-57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33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bCs/>
          <w:sz w:val="29"/>
          <w:szCs w:val="33"/>
        </w:rPr>
        <w:t xml:space="preserve">    </w:t>
      </w:r>
      <w:r>
        <w:rPr>
          <w:rFonts w:eastAsia="Times New Roman" w:cs="Times New Roman" w:ascii="Times New Roman" w:hAnsi="Times New Roman"/>
          <w:sz w:val="29"/>
          <w:szCs w:val="33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1:00Z</dcterms:created>
  <dc:creator>User</dc:creator>
  <dc:description/>
  <cp:keywords/>
  <dc:language>en-US</dc:language>
  <cp:lastModifiedBy>User</cp:lastModifiedBy>
  <dcterms:modified xsi:type="dcterms:W3CDTF">2014-03-21T1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